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37338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03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DALVA BRAG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PRODUÇÃO MUSICAL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ODELO DE DECLARAÇÃ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ECLARAÇÃO DO PROPONENTE PESSOA JURÍDIC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eclaro, perante a Secretaria da Cultura do Estado do Tocantins, que a _____________________________________________, CNPJ: ______________________, PROPONENTE do Projeto ___________________________________________________, </w:t>
      </w:r>
      <w:r>
        <w:rPr>
          <w:rFonts w:cs="Calibri"/>
        </w:rPr>
        <w:t xml:space="preserve">não tem entre seus dirigentes (Diretoria Executiva) </w:t>
      </w:r>
      <w:r>
        <w:rPr>
          <w:rFonts w:eastAsia="Calibri" w:cs="Calibri" w:ascii="Calibri" w:hAnsi="Calibri"/>
        </w:rPr>
        <w:t>membro da Secretaria de Estado da Cultura e Fundação Cultural do Tocantins, ou respectivo cônjuge, companheiro ou parente consanguíneo ou por afinidade em linha reta, colateral até o 2º grau.</w:t>
      </w:r>
      <w:r>
        <w:rPr/>
        <w:t xml:space="preserve"> Estando ciente que, estarei automaticamente eliminado do processo seletivo, se for a qualquer tempo, identificado tal vedação em nossa entida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Nome completo e CPF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almas, ____, de ____________ de 20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70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2:00Z</dcterms:created>
  <dc:creator>claudio nogueira</dc:creator>
  <dc:description/>
  <cp:keywords/>
  <dc:language>en-US</dc:language>
  <cp:lastModifiedBy>claudio nogueira</cp:lastModifiedBy>
  <cp:lastPrinted>2011-07-31T15:42:00Z</cp:lastPrinted>
  <dcterms:modified xsi:type="dcterms:W3CDTF">2011-08-09T13:43:00Z</dcterms:modified>
  <cp:revision>3</cp:revision>
  <dc:subject/>
  <dc:title/>
</cp:coreProperties>
</file>